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</w:rPr>
        <w:t>Conductoare pentru bobinaj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648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</w:t>
            </w:r>
            <w:r>
              <w:rPr>
                <w:rFonts w:cs="Calibri" w:ascii="Calibri" w:hAnsi="Calibri"/>
                <w:color w:val="000000"/>
              </w:rPr>
              <w:t>0,7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0,7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0,8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0,8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1,0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</w:t>
            </w:r>
            <w:r>
              <w:rPr>
                <w:rFonts w:cs="Calibri" w:ascii="Calibri" w:hAnsi="Calibri"/>
                <w:color w:val="000000"/>
              </w:rPr>
              <w:t>1,1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1,2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Conductor Cu ET1 - 200, 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</w:t>
            </w:r>
            <w:r>
              <w:rPr>
                <w:rFonts w:cs="Calibri" w:ascii="Calibri" w:hAnsi="Calibri"/>
                <w:color w:val="000000"/>
              </w:rPr>
              <w:t xml:space="preserve"> 1,4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0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30 de zile de la semnarea contractulu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fertantul va prezenta dovezi că produsele sunt fabricate în conformitate cu cerinţele SR EN ISO 9001:2008, sau 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Mosoarele cu conductor vor avea marcate de către producător următoarele date: denumirea producătorului, greutatea mosorului şi greutatea conductor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o-RO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</w:rPr>
              <w:t>La întocmirea ofertei furnizorul va avea în vedere că Electrocentrale Bucureşti returnează mosoarele pe care producătorul a bobinat conductoarele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Factura fisca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si certificatul de garantie</w:t>
            </w:r>
            <w:r>
              <w:rPr>
                <w:rFonts w:cs="Calibri" w:ascii="Calibri" w:hAnsi="Calibri"/>
                <w:lang w:val="ro-RO" w:eastAsia="en-US"/>
              </w:rPr>
              <w:t>,  declaratie de conformitate, specificatia tehnica a produsului in limba roman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12 luni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Bucureşti Sud ;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7:00Z</dcterms:created>
  <dc:creator>Mihaela Dobre</dc:creator>
  <dc:description/>
  <cp:keywords/>
  <dc:language>en-US</dc:language>
  <cp:lastModifiedBy>George Tanase</cp:lastModifiedBy>
  <cp:lastPrinted>2015-12-04T12:21:00Z</cp:lastPrinted>
  <dcterms:modified xsi:type="dcterms:W3CDTF">2016-12-08T08:57:00Z</dcterms:modified>
  <cp:revision>4</cp:revision>
  <dc:subject/>
  <dc:title>DENUMIRE PRODUS</dc:title>
</cp:coreProperties>
</file>